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Multiplexing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/>
      </w:pPr>
      <w:r>
        <w:rPr/>
        <w:t>Fill in the missing blank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here are two methods of multiplexing. They are ______________ Division Multiplexing and ________________ Division Multiplexing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Multiplexing allows _________    _________   speed lines to __________ one high speed lin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n _________, the available bandwidth is split into channels. A gap is left between adjacent channels. This gap is called the __________    _________  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___________ has no ____________ control and no  _____________  contro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/>
      </w:pPr>
      <w:r>
        <w:rPr/>
        <w:t>A voice signal is allocated a bandwidth of 4kHz which covers the voice signal and the guard band. This channel in multiplexed by modulating a carrier frequency of 68kHz. What frequencies does the channel now occupy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/>
      </w:pPr>
      <w:r>
        <w:rPr/>
        <w:t>What is the main advantage of a statistical multiplexer compared with synchronous multiplexing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/>
      </w:pPr>
      <w:r>
        <w:rPr/>
        <w:t xml:space="preserve">At an oil refinery, sensors in a remote part of the plant generate a steady stream of data at a rate of 200bps. There are 20 sensors in operation. </w: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52775" cy="1790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284" w:leader="none"/>
        </w:tabs>
        <w:ind w:left="0" w:firstLine="284"/>
        <w:rPr/>
      </w:pPr>
      <w:r>
        <w:rPr/>
        <w:t>Each frame sent by the mux provides a 5 bit data slot for every sensor. If no data is to be lost, what must the frame rate be?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284" w:leader="none"/>
        </w:tabs>
        <w:ind w:left="0" w:firstLine="284"/>
        <w:rPr/>
      </w:pPr>
      <w:r>
        <w:rPr/>
        <w:t>Each frame has a 5 bit data slot for every sensor and two synchonising bits. How many bits are in each frame?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284" w:leader="none"/>
        </w:tabs>
        <w:ind w:left="0" w:firstLine="284"/>
        <w:rPr/>
      </w:pPr>
      <w:r>
        <w:rPr/>
        <w:t>What is the data rate at the output of the mux?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/>
      </w:pPr>
      <w:r>
        <w:rPr/>
        <w:t>Explain how the term hierarchy applies to the multiplexing?</w:t>
      </w:r>
    </w:p>
    <w:p>
      <w:pPr>
        <w:pStyle w:val="TextBodyIndent"/>
        <w:spacing w:before="0" w:after="120"/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76" w:right="1041" w:gutter="0" w:header="720" w:top="1134" w:footer="4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 Co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  <w:p>
    <w:pPr>
      <w:pStyle w:val="Footer"/>
      <w:rPr/>
    </w:pP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undations in Data Communications and Netcentric Computing</w:t>
      <w:tab/>
      <w:t xml:space="preserve">Tutorial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tique Olive Compact" w:hAnsi="Antique Olive Compact" w:cs="Arial"/>
      <w:u w:val="single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06:00Z</dcterms:created>
  <dc:creator>john-test</dc:creator>
  <dc:description/>
  <cp:keywords/>
  <dc:language>en-US</dc:language>
  <cp:lastModifiedBy>Anshuman Mukherjee</cp:lastModifiedBy>
  <cp:lastPrinted>2009-02-09T19:15:00Z</cp:lastPrinted>
  <dcterms:modified xsi:type="dcterms:W3CDTF">2009-02-09T08:41:00Z</dcterms:modified>
  <cp:revision>8</cp:revision>
  <dc:subject/>
  <dc:title>Tutorial #1 Sem 2, 2004</dc:title>
</cp:coreProperties>
</file>